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600" w:hRule="atLeast"/>
        </w:trPr>
        <w:tc>
          <w:tcPr>
            <w:tcW w:w="393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  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  муниципального  образования  Ейский 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.02.2010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.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оставлении права на размещение  объекта  нестационарной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лкорозничной  торговли,  оказания  услуг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 Ейского  городского  поселения  Ейского 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Ейск</w:t>
        <w:tab/>
        <w:tab/>
        <w:tab/>
        <w:tab/>
        <w:t xml:space="preserve">                                       "___"__________ 20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муниципального образования Ейский  район (в дальнейшем  -   Администрация),  в  лице  заместителя  Главы муниципального  образования  Ейский  район __________________________, действующего     на  основании __________________ от __________________, с  одной   стороны,   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наименование организации, ф.и.о. индивидуального предпринима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 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, 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, именуемое в  дальнейшем   -   Участник,   с   другой   стороны,   заключили  Договор  о  нижеследующем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едмет Договора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 Администрация   предоставляет   Участнику  право  на  размещение объекта  нестационарной  мелкорозничной  торговли,  оказания  услуг      -      далее      Объект:  ___________________________________ для осущест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</w:rPr>
        <w:t>(наименование объекта оказания услуг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орговой деятельности  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реализуемая продукц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 адресу:  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место расположения объек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 срок  с _________________  по___________________200__ год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Администрац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1.  В  соответствии  с  решением комиссии по проведению конкурса на право   размещения   объектов  нестационарной  мелкорозничной  торговли,  оказания  услуг   на   территории  Ейского  городского  поселения  Ейского  района  от  _____________ 200___ г.,  протокол  № ______ предоставляет право размещения объекта  нестационарной  мелкорозничной  торговли,  оказания  услуг по адресу: 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Участником торговой деятельности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реализуемая продукц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нестационарного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до 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контроль за выполнением требований к эксплуатации Объекта, установленных Положением о проведении Конкурса и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оводит комиссионные проверки Объекта с составлением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Демонтирует установленные конструкции при нарушении (невыполнении) Участником обязательств, предусмотренных пунктом 2.4 настоящего Договора, за счет Участни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дминистрация обязуется обеспечить методическую и организационную помощь в вопросах организации торговли, предоставлении услуг насе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частник имеет право разместить Объект в соответствии с Дислок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частник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беспечить установку Объекта и его готовность к работе в соответствии с эскизным проектом и требованиями к эксплуатации в срок до 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Обеспечить  надлежащее  санитарное  состояние  объекта  мелкорозничной  торговли,  оказания  услуг  и  прилегающей 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риступить к эксплуатации Объекта после заключения договоров: на вывоз твердых бытовых и жидких отходов, потребление энергоресурсов, обслуживание биотуалетов (если таковые имею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Использовать Объект по назначению, указанному в пункте 1.1 настоящего Договора, без права передачи его третьему лиц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Установить режим работы Объекта с _____ часов до ____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 Обеспечить постоянное наличие вывески о ведомственной принадлежности Объекта и предъявление по требованию следу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го Договор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щих источник поступления, качество и безопасность реализуемой продук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ных Законом Российской Федерации "О защите прав потребителе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а учета мероприятий по контролю за объектом  мелкорозничной  торговли,  оказания 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 Освободить занимаемую территорию от конструкций и привести ее в первоначальное состояние в течение 3-х дн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рока действия Догов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осрочного расторжения Договора по инициативе Администрации в соответствии с разделом 3 настоящего Договор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торжение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дминистрация имеет право досрочно в одностороннем порядке расторгнуть настоящий Договор, письменно уведомив Участника за 3 дня,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странения в срок нарушений, выявленных комиссией при проверке Объекта и отраженных в ак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Участником подпунктов 2.4.2, 2.4.4  пункта 2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кратного (2 и более раз) нарушения Участником подпунктов 2.4.3, 2.4.5 - 2.4.7 пункта 2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оведения реконструкции Объекта или использования земельного участка, на котором расположен Объект для нужд администрации муниципального образования Ейский 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 истечении 3-х дней с момента уведомления Участника по адресу, указанному в Договоре, в соответствии с пунктом 4.1 настоящий Договор считается расторгнуты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чие услов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зменения и дополнения к настоящему Договору действительны, если они сдела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оговор составлен в 3-х экземпляр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Юридические адреса и подписи сторо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Участни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 потребит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а  и  услуг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 район                                                                                 И.Ф. Кож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41:00Z</dcterms:created>
  <dc:creator>user6</dc:creator>
  <dc:description/>
  <dc:language>en-US</dc:language>
  <cp:lastModifiedBy>user6</cp:lastModifiedBy>
  <cp:lastPrinted>2010-02-08T12:45:00Z</cp:lastPrinted>
  <dcterms:modified xsi:type="dcterms:W3CDTF">2010-02-09T07:55:00Z</dcterms:modified>
  <cp:revision>7</cp:revision>
  <dc:subject/>
  <dc:title>УТВЕРЖДЕНО</dc:title>
</cp:coreProperties>
</file>